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TATEA NAȚIONALĂ FITOSANITARĂ</w:t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ORATORUL NAȚIONAL FITOSANITA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REACTIVILOR SPECIFICI PENTRU METODA DAS ELI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558"/>
        <w:gridCol w:w="482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enumire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tivi specifici (</w:t>
            </w:r>
            <w:r>
              <w:rPr>
                <w:bCs/>
              </w:rPr>
              <w:t>Kit 480/960 teste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m pox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P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ino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pM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yellow leaf curl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LC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spotted wil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SW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s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M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pberry ringspo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RS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wberry latent ringspo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R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wberry mild yellow edge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YE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black ring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BR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ringspot virus - ch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SV-ch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ringspo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S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acco ringspo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S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leaf curl New Delhi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>ToLCND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at streak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>WSM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ey stripe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>BSM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vine fanleaf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>GFLV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vine leafroll - associated virus 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>GLRaV-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vine leafroll - associated virus 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>GLRaV-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ybean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/>
              <w:t>SM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2 PO VI 1</w:t>
      <w:tab/>
      <w:t>Vers.2/rev.0/03.202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39:00Z</dcterms:created>
  <dc:creator>Viro</dc:creator>
  <dc:description/>
  <cp:keywords/>
  <dc:language>en-US</dc:language>
  <cp:lastModifiedBy>petcu catalin</cp:lastModifiedBy>
  <cp:lastPrinted>2013-03-11T12:01:00Z</cp:lastPrinted>
  <dcterms:modified xsi:type="dcterms:W3CDTF">2025-03-06T12:34:00Z</dcterms:modified>
  <cp:revision>7</cp:revision>
  <dc:subject/>
  <dc:title>LISTA VIRUSURILOR TESTATE PRIN METODA DAS-ELISA</dc:title>
</cp:coreProperties>
</file>